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  <w:t>Tic-Tac-Toe Game</w:t>
      </w:r>
    </w:p>
    <w:p>
      <w:pPr>
        <w:pStyle w:val="Normal"/>
        <w:autoSpaceDE w:val="false"/>
        <w:jc w:val="center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86000</wp:posOffset>
            </wp:positionH>
            <wp:positionV relativeFrom="paragraph">
              <wp:posOffset>106680</wp:posOffset>
            </wp:positionV>
            <wp:extent cx="1091565" cy="1200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autoSpaceDE w:val="false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1.  Give each student a copy of a 10 x 10 grid and ask them to mark it so that the coordinate ranges are from 0 to 10. Also, display a grid on the overhead/Smartboard/document camera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2.  Explain to students that we are going to play Tic-Tac-Toe, a game to review the coordinate graph. Each team will put an X or O on a point on the grid where the lines cross, not in the spaces. In order to win the game, you must have four Xs or Os in a row. The row of Xs or Os may be in a vertical, horizontal, or diagonal line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3.  Play one game with the group to model the rules and procedures of the game. Have students suggest coordinates for their X or O and place on the grid displayed. Write the ordered pair for each point on a T-chart with two columns—one labeled with an X and one labeled with an O.</w:t>
      </w:r>
    </w:p>
    <w:p>
      <w:pPr>
        <w:pStyle w:val="Normal"/>
        <w:autoSpaceDE w:val="false"/>
        <w:rPr/>
      </w:pPr>
      <w:r>
        <w:rPr>
          <w:sz w:val="28"/>
          <w:szCs w:val="28"/>
        </w:rPr>
        <w:t>4.  After four Xs or Os have been drawn in a line and a winner has been declared, instruct students to play with the game with a partner. Give each pair of players a copy of the Tic-Tac-Toe grids. Have them play as long as time allo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5.  After students have played a few games, have them write about the strategies they used to play the game and share a few aloud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6.  Have each student choose and circle one winning row of Xs or Os.  Have them label the coordinates of each letter. </w:t>
      </w:r>
      <w:r>
        <w:rPr>
          <w:b/>
          <w:bCs/>
          <w:sz w:val="28"/>
          <w:szCs w:val="28"/>
        </w:rPr>
        <w:t>What patterns do you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see? </w:t>
      </w:r>
      <w:r>
        <w:rPr>
          <w:sz w:val="28"/>
          <w:szCs w:val="28"/>
        </w:rPr>
        <w:t>Students may see the vertical and horizontal patterns very quickly. For a horizontal line the numbers for y will be the same (2,5) (3,5) (4,5) (5,5) and for a vertical line the numbers for x will be the same(2,6) (2,7) (2,8) (2,9). Diagonal patterns may be more difficult to see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Extensions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. Students may play in groups of three. The third player may choose another letter to represent their poin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. Challenge students to plot points in one of the other quadran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3. For homework, have students play the game with someone at home.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Walk This Way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  <w:lang w:val="en-US" w:eastAsia="en-US"/>
        </w:rPr>
      </w:pPr>
      <w:r>
        <w:rPr>
          <w:b/>
          <w:bCs/>
          <w:sz w:val="48"/>
          <w:szCs w:val="4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106680</wp:posOffset>
            </wp:positionV>
            <wp:extent cx="991870" cy="11430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5" t="-39" r="-4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18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fore the activity: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Use sidewalk chalk to make a coordinate plane outside. 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If there is not a suitable concrete area outside, one could be made on the floor in the room by taping the numbers down.  </w:t>
      </w:r>
    </w:p>
    <w:p>
      <w:pPr>
        <w:pStyle w:val="Normal"/>
        <w:numPr>
          <w:ilvl w:val="0"/>
          <w:numId w:val="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The range should be from 0 to 10 on both the x and y axes.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1. Tell students that you will give them an ordered pair.  Each student will stand at the origin and walk the path to the point.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2. Place several objects on the coordinate grid.  Ask students to walk a path from one object to another and describe the path between the two objects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3.  Place a student at the origin.  Ask another student to give verbal directions to guide the student to a mystery object.  Does the student arrive at the designated object?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autoSpaceDE w:val="false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0:56:00Z</dcterms:created>
  <dc:creator>Gene Hamrick</dc:creator>
  <dc:description/>
  <cp:keywords/>
  <dc:language>en-US</dc:language>
  <cp:lastModifiedBy>Ana Flyod</cp:lastModifiedBy>
  <dcterms:modified xsi:type="dcterms:W3CDTF">2011-03-15T20:56:00Z</dcterms:modified>
  <cp:revision>2</cp:revision>
  <dc:subject/>
  <dc:title>Tic-Tac-Toe Game</dc:title>
</cp:coreProperties>
</file>